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b/>
          <w:sz w:val="32"/>
          <w:lang w:val="ru-RU"/>
        </w:rPr>
        <w:t xml:space="preserve">14 ЛЕТ НА РОССИЙСКОМ РЫНКЕ! </w:t>
      </w:r>
      <w:r>
        <w:rPr>
          <w:b/>
          <w:sz w:val="28"/>
          <w:lang w:val="ru-RU"/>
        </w:rPr>
        <w:t xml:space="preserve">Цены от производителя!!!      </w:t>
      </w:r>
    </w:p>
    <w:p>
      <w:pPr>
        <w:pStyle w:val="TextBody"/>
        <w:jc w:val="right"/>
        <w:rPr/>
      </w:pPr>
      <w:r>
        <w:rPr/>
        <w:t>1 марта 2005 г.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720"/>
        <w:gridCol w:w="1440"/>
        <w:gridCol w:w="11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т. цена/руб, НДС 18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выше 1000 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АРМАТУРА бачка старого образца АБ-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4-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4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АРМАТУРА бачка универсальная АБ-2000 с пласт. кор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39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8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АРМАТУРА бачка универсального АБ-2000 с метал. кор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9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8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АРМАТУРА бачка старого образца с боков. смывом БС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оговорн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АРМАТУРА 2003 с пласт. кор. на бачок любой высоты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ижняя и боковая подво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Ш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5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УЗЕЛ ВЫПУСКА (КОЛОН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лонка пластмассовая АБ-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лонка пластмассовая АБ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3-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3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лонка универсальная 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Ш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2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лонка бок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Ш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УЗЕЛ В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лапан цельнолит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-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лапан цельнолитой с метал. коромыслом и поплав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Ш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-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лапан разбо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Ш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-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лапан разборный с метал. коромыслом и поплав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Ш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-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лапан универсальн. с пластм. кор. и противошум. труб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МАХОВ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аховик «Люкс», Ита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3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аховик вент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-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аховик малый бе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-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аховик бе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-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аховик ч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-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учка переключ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-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учка душа с кронштейн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-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КРЕПЕ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епеж М «8» бачка к унитаз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-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епеж М «6» колонки к б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-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епеж унитаза к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епеж «тюльпана» к сте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олт пластмасс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епление крышки унитаза с пластмассовыми бол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епление крышки унитаза с металлическими бол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Ком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епление крышки унитаза без бол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-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ХОЗЯЙСТВЕННЫ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ентиляционная решетка одина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ентиляционная решетка двой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ЗАПАСНЫЕ ЧАСТИ К САНТЕХАРМАТУ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руша (к арматуре 11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руша 178 (к арматуре 2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-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учка ду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-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онштей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пла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-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апог 8 (к арматуре 11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-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апог круглый (к арматуре 2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-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TextBody"/>
        <w:ind w:firstLine="708"/>
        <w:rPr/>
      </w:pPr>
      <w:r>
        <w:rPr>
          <w:lang w:val="ru-RU"/>
        </w:rPr>
        <w:t xml:space="preserve">                                              </w:t>
      </w: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на  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ДС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ентиль запорный ДУ 15 (с пластм.мах.)  Ту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ентиль запорный ДУ 20 (с пластм.мах.) Тула</w:t>
            </w:r>
            <w:r>
              <w:rPr/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8-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Вентиль муфтовый ДУ 15 (с мет.мах.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-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тиль муфтовый ДУ 20 (с мет. мах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-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ка вентильная ДУ 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-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ловка вентильная ДУ 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-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ловка вентильная для смеси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-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од накладной трубн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-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гольн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ольник прямой У 1/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-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ольник прямой У 1/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-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ольник прямой У 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-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ольник переходной УП 3/4*1/2 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-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ольник переходной УП 1/2*1/2 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ольник переходной УП 1/2*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Угольник прямой с буртом У 1/2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-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ольник с фланцем У 1/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ройн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йник прямой Т 1/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-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ойник прямой Т 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уф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фта прямая М 1/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-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фта прямая М 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-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фта прямая короткая М 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иппел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ппель двойной Н 1/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ппель двойной Н 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-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ппель переходной НП 3/4 *1/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-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ппель переходной НП 1*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ппель переходной НП 1*1/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лотенцесушитель с развальцовк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-35 (П-обр. 500*330мм) 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-50 (М-обр. 500*500 мм) 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-56 (П-обр. 500*500 мм) 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-65 (М-обр. 600*600 мм) 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Полотенцесушитель со скрутк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-30 (П-обр. 500*330 мм) 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-57 (М-обр.500*548 мм) 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-55 (П-обр. 500*500 мм) 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-60 (М-обр. 600*600 мм) 3/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ан смывной КрС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С-20 с пластм. труб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С-20 с металл. труб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С-20-04 (кнопк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С-20-05 (кнопка для чаши Генну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Кран писсуарный латунный -К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П-2 «не покрытый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-2 «базовый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-2 «люкс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106" w:gutter="0" w:header="720" w:top="1134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</w:rPr>
      <w:drawing>
        <wp:inline distT="0" distB="0" distL="0" distR="0">
          <wp:extent cx="1859280" cy="765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Black" w:hAnsi="Arial Black" w:cs="Arial Black"/>
        <w:sz w:val="26"/>
      </w:rPr>
    </w:pPr>
    <w:r>
      <w:rPr>
        <w:rFonts w:cs="Arial Black" w:ascii="Arial Black" w:hAnsi="Arial Black"/>
        <w:sz w:val="26"/>
      </w:rPr>
      <w:t>ПРОИЗВОДСТВЕННО-КОММЕРЧЕСКАЯ ФИРМА «ПРОТЭКС»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Россия, 300002, г. Тула, ул. Герцена, 26. Тел./факс: (0872) 34-54-41, 34-78-64, 47-42-21, 47-81-98.</w:t>
    </w:r>
  </w:p>
  <w:p>
    <w:pPr>
      <w:pStyle w:val="Head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E-mail: proteks@tula.net      www. Proteks.naro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48:00Z</dcterms:created>
  <dc:creator>PrePress</dc:creator>
  <dc:description/>
  <dc:language>en-US</dc:language>
  <cp:lastModifiedBy>Гена</cp:lastModifiedBy>
  <cp:lastPrinted>2005-04-18T10:07:00Z</cp:lastPrinted>
  <dcterms:modified xsi:type="dcterms:W3CDTF">2005-04-22T13:53:00Z</dcterms:modified>
  <cp:revision>9</cp:revision>
  <dc:subject/>
  <dc:title>14 ЛЕТ НА РОССИЙСКОМ РЫНКЕ</dc:title>
</cp:coreProperties>
</file>